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inder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My new frien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Week 6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52060479"/>
            <w:bookmarkStart w:id="1" w:name="__Fieldmark__0_15206047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52060479"/>
            <w:bookmarkStart w:id="3" w:name="__Fieldmark__1_15206047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52060479"/>
            <w:bookmarkStart w:id="5" w:name="__Fieldmark__2_15206047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x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52060479"/>
            <w:bookmarkStart w:id="7" w:name="__Fieldmark__3_15206047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52060479"/>
            <w:bookmarkStart w:id="9" w:name="__Fieldmark__4_15206047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52060479"/>
            <w:bookmarkStart w:id="11" w:name="__Fieldmark__5_15206047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52060479"/>
            <w:bookmarkStart w:id="13" w:name="__Fieldmark__6_15206047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52060479"/>
            <w:bookmarkStart w:id="15" w:name="__Fieldmark__7_15206047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52060479"/>
            <w:bookmarkStart w:id="17" w:name="__Fieldmark__8_15206047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52060479"/>
            <w:bookmarkStart w:id="19" w:name="__Fieldmark__9_15206047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52060479"/>
            <w:bookmarkStart w:id="21" w:name="__Fieldmark__10_15206047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52060479"/>
            <w:bookmarkStart w:id="23" w:name="__Fieldmark__11_15206047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52060479"/>
            <w:bookmarkStart w:id="25" w:name="__Fieldmark__12_15206047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52060479"/>
            <w:bookmarkStart w:id="27" w:name="__Fieldmark__13_15206047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CO"/>
              </w:rPr>
              <w:t>x</w:t>
            </w: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52060479"/>
            <w:bookmarkStart w:id="29" w:name="__Fieldmark__14_15206047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s-CO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52060479"/>
            <w:bookmarkStart w:id="31" w:name="__Fieldmark__15_15206047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52060479"/>
            <w:bookmarkStart w:id="34" w:name="__Fieldmark__16_15206047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52060479"/>
            <w:bookmarkStart w:id="36" w:name="__Fieldmark__17_15206047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52060479"/>
            <w:bookmarkStart w:id="38" w:name="__Fieldmark__18_15206047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52060479"/>
            <w:bookmarkStart w:id="40" w:name="__Fieldmark__19_15206047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52060479"/>
            <w:bookmarkStart w:id="42" w:name="__Fieldmark__20_15206047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52060479"/>
            <w:bookmarkStart w:id="44" w:name="__Fieldmark__21_15206047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52060479"/>
            <w:bookmarkStart w:id="46" w:name="__Fieldmark__22_15206047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52060479"/>
            <w:bookmarkStart w:id="48" w:name="__Fieldmark__23_15206047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52060479"/>
            <w:bookmarkStart w:id="50" w:name="__Fieldmark__24_15206047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52060479"/>
            <w:bookmarkStart w:id="52" w:name="__Fieldmark__25_15206047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52060479"/>
            <w:bookmarkStart w:id="54" w:name="__Fieldmark__27_15206047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52060479"/>
            <w:bookmarkStart w:id="56" w:name="__Fieldmark__28_15206047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52060479"/>
            <w:bookmarkStart w:id="58" w:name="__Fieldmark__29_15206047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52060479"/>
            <w:bookmarkStart w:id="60" w:name="__Fieldmark__30_15206047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52060479"/>
            <w:bookmarkStart w:id="62" w:name="__Fieldmark__31_15206047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 xml:space="preserve">Establece relaciones con sus </w:t>
            </w:r>
            <w:r>
              <w:rPr>
                <w:rFonts w:cs="Calibri"/>
                <w:sz w:val="20"/>
                <w:szCs w:val="20"/>
                <w:lang w:val="es-ES"/>
              </w:rPr>
              <w:t>nuevos amigos para jugar y trabajar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listening/speak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mputer-video beam-cardboard with bubble map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52060479"/>
            <w:bookmarkStart w:id="64" w:name="__Fieldmark__33_15206047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52060479"/>
            <w:bookmarkStart w:id="66" w:name="__Fieldmark__34_15206047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52060479"/>
            <w:bookmarkStart w:id="68" w:name="__Fieldmark__35_15206047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52060479"/>
            <w:bookmarkStart w:id="70" w:name="__Fieldmark__36_15206047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52060479"/>
            <w:bookmarkStart w:id="72" w:name="__Fieldmark__37_15206047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52060479"/>
            <w:bookmarkStart w:id="74" w:name="__Fieldmark__38_15206047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52060479"/>
            <w:bookmarkStart w:id="76" w:name="__Fieldmark__39_15206047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52060479"/>
            <w:bookmarkStart w:id="78" w:name="__Fieldmark__40_15206047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52060479"/>
            <w:bookmarkStart w:id="80" w:name="__Fieldmark__41_15206047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52060479"/>
            <w:bookmarkStart w:id="82" w:name="__Fieldmark__42_15206047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52060479"/>
            <w:bookmarkStart w:id="84" w:name="__Fieldmark__43_15206047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52060479"/>
            <w:bookmarkStart w:id="86" w:name="__Fieldmark__44_15206047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pt 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o the 20th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: 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</w:rPr>
              <w:t>Watch the video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</w:rPr>
                <w:t>http://www.youtube.com/watch?v=e5USznswiIc&amp;feature=related</w:t>
              </w:r>
            </w:hyperlink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(El Zorro y el Sabueso) </w:t>
            </w:r>
          </w:p>
        </w:tc>
      </w:tr>
      <w:tr>
        <w:trPr>
          <w:trHeight w:val="195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Watch the short film again and stop at the different scenes to inquire about: what did the dog say? What did the fox say? How did they become friends? What things did they do together? Listen to the song and ask: why do friends make you happy? Do friends have to be the same? What things do I have to have in mind to keep a friend?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Register on the bubble map the conclusions they have about “What are friends for?”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         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4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outube.com/watch?v=e5USznswiIc&amp;feature=related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0:26:00Z</dcterms:created>
  <dc:creator>Ana Maria</dc:creator>
  <dc:description/>
  <dc:language>en-US</dc:language>
  <cp:lastModifiedBy>usuario</cp:lastModifiedBy>
  <cp:lastPrinted>2009-01-26T08:55:00Z</cp:lastPrinted>
  <dcterms:modified xsi:type="dcterms:W3CDTF">2013-09-11T00:26:00Z</dcterms:modified>
  <cp:revision>2</cp:revision>
  <dc:subject/>
  <dc:title/>
</cp:coreProperties>
</file>